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64037402"/>
      <w:bookmarkStart w:id="1" w:name="__Fieldmark__0_316403740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64037402"/>
      <w:bookmarkStart w:id="3" w:name="__Fieldmark__1_316403740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64037402"/>
      <w:bookmarkStart w:id="5" w:name="__Fieldmark__2_316403740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64037402"/>
      <w:bookmarkStart w:id="7" w:name="__Fieldmark__3_316403740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64037402"/>
      <w:bookmarkStart w:id="9" w:name="__Fieldmark__4_316403740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64037402"/>
      <w:bookmarkStart w:id="11" w:name="__Fieldmark__5_316403740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64037402"/>
      <w:bookmarkStart w:id="13" w:name="__Fieldmark__6_316403740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64037402"/>
      <w:bookmarkStart w:id="15" w:name="__Fieldmark__7_316403740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64037402"/>
      <w:bookmarkStart w:id="17" w:name="__Fieldmark__8_316403740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164037402"/>
      <w:bookmarkStart w:id="19" w:name="__Fieldmark__9_316403740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164037402"/>
            <w:bookmarkStart w:id="21" w:name="__Fieldmark__10_316403740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64037402"/>
            <w:bookmarkStart w:id="23" w:name="__Fieldmark__11_316403740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64037402"/>
            <w:bookmarkStart w:id="25" w:name="__Fieldmark__12_316403740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64037402"/>
            <w:bookmarkStart w:id="27" w:name="__Fieldmark__13_316403740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164037402"/>
      <w:bookmarkStart w:id="29" w:name="__Fieldmark__14_316403740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164037402"/>
      <w:bookmarkStart w:id="31" w:name="__Fieldmark__15_316403740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164037402"/>
      <w:bookmarkStart w:id="33" w:name="__Fieldmark__16_316403740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164037402"/>
      <w:bookmarkStart w:id="35" w:name="__Fieldmark__17_316403740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